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AGOSTO</w:t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18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3-07-07T14:24:00Z</dcterms:modified>
  <cp:revision>4</cp:revision>
  <dc:subject/>
  <dc:title>ESCALA DE PLANTÕES:</dc:title>
</cp:coreProperties>
</file>